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2214857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14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28"/>
          <w:u w:val="single"/>
        </w:rPr>
        <w:t xml:space="preserve">31.07.2013 г. № 303-П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 Златоус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латоустовского городского округа от 15.10.2012 г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0(8)-п «Об утверждении долгосрочной целевой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«Развитие образования на территории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 на 2013-2015 годы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ind w:firstLine="709"/>
        <w:jc w:val="both"/>
        <w:rPr/>
      </w:pPr>
      <w:r>
        <w:rPr>
          <w:szCs w:val="28"/>
        </w:rPr>
        <w:t>В целях уточнения мероприятий долгосрочной целевой Программы «Развитие образования на территории Златоустовского городского округа  на 2013-2015 годы»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приложение к постановлению Администрации Златоустовского городского округа от 15.10.2012г. № 390(8)-п «Об утверждении долгосрочной целевой Программы «Развитие образования на территории     Златоустовского      городского      округа на 2013-2015 годы» (с изменениями        от 17.01.2013г.        № 10-п, от    25.02.2013г.      № 53-П, от 14.03.2013г.  № 81-П, от 05.07.2013г. № 259-П) (далее – Программа)  следующие изменения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строку «Наименование программы городского округа»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ограммы изложить в следующей  редакции: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6667"/>
      </w:tblGrid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граммы городского округа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Развитие образования на территории Златоусто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ородского округа на 2013 - 2015 годы»</w:t>
            </w:r>
          </w:p>
        </w:tc>
      </w:tr>
    </w:tbl>
    <w:p>
      <w:pPr>
        <w:pStyle w:val="Normal"/>
        <w:suppressAutoHyphens w:val="true"/>
        <w:ind w:left="60" w:hanging="0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</w:rPr>
        <w:t xml:space="preserve">строку «Объемы и источники финансирования программы» раздела </w:t>
      </w:r>
      <w:r>
        <w:rPr>
          <w:sz w:val="24"/>
          <w:lang w:val="en-US"/>
        </w:rPr>
        <w:t>II</w:t>
      </w:r>
      <w:r>
        <w:rPr>
          <w:sz w:val="24"/>
        </w:rPr>
        <w:t xml:space="preserve"> Программы изложить в следующей редакции:</w:t>
      </w:r>
    </w:p>
    <w:p>
      <w:pPr>
        <w:pStyle w:val="Normal"/>
        <w:suppressAutoHyphens w:val="true"/>
        <w:ind w:left="60" w:hanging="0"/>
        <w:jc w:val="both"/>
        <w:rPr>
          <w:sz w:val="4"/>
        </w:rPr>
      </w:pPr>
      <w:r>
        <w:rPr>
          <w:sz w:val="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6625"/>
      </w:tblGrid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Объемы и источники финансирования программы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</w:rPr>
              <w:t>Программа реализуется в 2013-2015 годах за счет средств местного и областного бюджетов. Общий объем финансирования Программы в 2013-2015 годах составит 51115,97 тыс. рублей, в том числе по годам и источникам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Местный бюджет: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2013 год –     18029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2014 год –     7500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2015 год –     7500  тыс. рублей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Областной бюджет: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2013 год –     18086,97 тыс.рублей.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3) строку «Ожидаемые конечные результаты программы» раздела </w:t>
      </w:r>
      <w:r>
        <w:rPr>
          <w:sz w:val="28"/>
          <w:lang w:val="en-US"/>
        </w:rPr>
        <w:t>II</w:t>
      </w:r>
      <w:r>
        <w:rPr>
          <w:sz w:val="28"/>
        </w:rPr>
        <w:t xml:space="preserve"> Программы дополнить предложениями следующего содержания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«Сохранение доли детей из малообеспеченных неблагополучных семей, попавших в трудную жизненную ситуацию, получающих дошкольные образовательные услуги - до 15,3%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Число учащихся, охваченных театральными уроками в течение года - до 12200 человек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Увеличение доли детей в образовательных учреждениях, охваченных изучением курса «Я – Златоустовец»</w:t>
      </w:r>
      <w:r>
        <w:rPr>
          <w:color w:val="FF0000"/>
          <w:sz w:val="28"/>
        </w:rPr>
        <w:t xml:space="preserve"> </w:t>
      </w:r>
      <w:r>
        <w:rPr>
          <w:sz w:val="28"/>
        </w:rPr>
        <w:t>- до 82%»;</w:t>
      </w:r>
    </w:p>
    <w:p>
      <w:pPr>
        <w:pStyle w:val="Normal"/>
        <w:suppressAutoHyphens w:val="true"/>
        <w:ind w:left="60" w:firstLine="709"/>
        <w:jc w:val="both"/>
        <w:rPr/>
      </w:pPr>
      <w:r>
        <w:rPr>
          <w:sz w:val="28"/>
        </w:rPr>
        <w:t xml:space="preserve">4)  раздел </w:t>
      </w:r>
      <w:r>
        <w:rPr>
          <w:sz w:val="28"/>
          <w:lang w:val="en-US"/>
        </w:rPr>
        <w:t>VI</w:t>
      </w:r>
      <w:r>
        <w:rPr>
          <w:sz w:val="28"/>
        </w:rPr>
        <w:t xml:space="preserve"> Программы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«8. Финансирование мероприятий программы в 2013-2015 годах осуществляется за счет средств местного и областного  бюджет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9. Общий объем финансирования программы в 2013-2015 годах составит 51115,97 тыс. руб., в том числе по годам и источникам:</w:t>
      </w:r>
    </w:p>
    <w:p>
      <w:pPr>
        <w:pStyle w:val="Normal"/>
        <w:suppressAutoHyphens w:val="true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Местный бюджет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013 год –     18029 тыс. рублей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014 год –     7500 тыс. рублей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015 год –     7500  тыс. рублей.</w:t>
      </w:r>
    </w:p>
    <w:p>
      <w:pPr>
        <w:pStyle w:val="Normal"/>
        <w:suppressAutoHyphens w:val="true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Областной бюджет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2013 год –      18086,97 тыс. рублей»;</w:t>
      </w:r>
    </w:p>
    <w:p>
      <w:pPr>
        <w:pStyle w:val="Normal"/>
        <w:suppressAutoHyphens w:val="true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5) таблицу 1 пункта 20 раздела </w:t>
      </w:r>
      <w:r>
        <w:rPr>
          <w:sz w:val="28"/>
          <w:lang w:val="en-US"/>
        </w:rPr>
        <w:t>IX</w:t>
      </w:r>
      <w:r>
        <w:rPr>
          <w:sz w:val="28"/>
        </w:rPr>
        <w:t xml:space="preserve"> Программы дополнить строками 24, 25, 26 следующего содержа</w:t>
      </w:r>
      <w:r>
        <w:rPr/>
        <w:t xml:space="preserve">ния: 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36"/>
        <w:gridCol w:w="1154"/>
        <w:gridCol w:w="871"/>
        <w:gridCol w:w="871"/>
        <w:gridCol w:w="916"/>
        <w:gridCol w:w="1031"/>
        <w:gridCol w:w="103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ля детей из малообеспеченных неблагополучных семей, попавших в трудную жизненную ситуацию, получающих дошкольные образовательные услуги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Число учащихся, охваченных театральными уроками в течение  год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лове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доли детей в образовательных учреждениях, охваченных изучением курс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</w:rPr>
              <w:t>«Я – Златоустовец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) приложение    1    к     Программе    изложить    в новой редакции (приложение 1).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онно-аналитическому отделу Муниципального бюджетного     учреждения      Златоустовского городского округа «ГорТранс-Информ» (Алексаха А.В.) 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tabs>
          <w:tab w:val="clear" w:pos="720"/>
          <w:tab w:val="left" w:pos="915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3. Организацию выполнения настоящего постановления возложить на заместителя </w:t>
      </w:r>
      <w:r>
        <w:rPr>
          <w:sz w:val="28"/>
          <w:szCs w:val="28"/>
        </w:rPr>
        <w:t>Главы Златоустовского городского округа по социальным вопросам Гусеву М.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60"/>
      </w:tblGrid>
      <w:tr>
        <w:trPr/>
        <w:tc>
          <w:tcPr>
            <w:tcW w:w="730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латоустовского городского округа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hd w:fill="FFFFFF" w:val="clear"/>
              <w:snapToGrid w:val="false"/>
              <w:ind w:left="-2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220" w:hanging="0"/>
              <w:jc w:val="right"/>
              <w:rPr/>
            </w:pPr>
            <w:r>
              <w:rPr>
                <w:sz w:val="28"/>
                <w:szCs w:val="28"/>
              </w:rPr>
              <w:t>В.А. Жил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4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</w:tblGrid>
      <w:tr>
        <w:trPr>
          <w:trHeight w:val="472" w:hRule="atLeast"/>
        </w:trPr>
        <w:tc>
          <w:tcPr>
            <w:tcW w:w="4034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Алабушкина Н.С.  31.07.2013 г.</w:t>
            </w:r>
          </w:p>
        </w:tc>
      </w:tr>
    </w:tbl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8"/>
        </w:rPr>
        <w:t>Рассылка: МКУ УО, ЭУ, ФУ, ПУ,  ИАО, прок.</w:t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85"/>
        </w:tabs>
        <w:ind w:left="58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4:04:00Z</dcterms:created>
  <dc:creator>prot_1</dc:creator>
  <dc:description/>
  <dc:language>en-US</dc:language>
  <cp:lastModifiedBy>prot_1</cp:lastModifiedBy>
  <cp:lastPrinted>2013-08-01T09:04:00Z</cp:lastPrinted>
  <dcterms:modified xsi:type="dcterms:W3CDTF">2013-08-01T04:04:00Z</dcterms:modified>
  <cp:revision>2</cp:revision>
  <dc:subject/>
  <dc:title>город Златоуст Челябинской области</dc:title>
</cp:coreProperties>
</file>